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ustin Taylo</w:t>
      </w:r>
    </w:p>
    <w:p>
      <w:pPr>
        <w:pStyle w:val="Normal"/>
        <w:rPr>
          <w:b/>
          <w:b/>
        </w:rPr>
      </w:pPr>
      <w:r>
        <w:rPr>
          <w:b/>
        </w:rPr>
      </w:r>
    </w:p>
    <w:p>
      <w:pPr>
        <w:pStyle w:val="Normal"/>
        <w:rPr/>
      </w:pPr>
      <w:r>
        <w:rPr/>
        <w:t>Aidapearl aka bea-anonymous</w:t>
      </w:r>
    </w:p>
    <w:p>
      <w:pPr>
        <w:pStyle w:val="Normal"/>
        <w:tabs>
          <w:tab w:val="clear" w:pos="720"/>
          <w:tab w:val="left" w:pos="1440" w:leader="none"/>
        </w:tabs>
        <w:rPr/>
      </w:pPr>
      <w:r>
        <w:rPr/>
        <w:t xml:space="preserve">From LJ </w:t>
      </w:r>
    </w:p>
    <w:p>
      <w:pPr>
        <w:pStyle w:val="Normal"/>
        <w:rPr/>
      </w:pPr>
      <w:r>
        <w:rPr/>
      </w:r>
    </w:p>
    <w:p>
      <w:pPr>
        <w:pStyle w:val="Normal"/>
        <w:rPr/>
      </w:pPr>
      <w:r>
        <w:rPr>
          <w:color w:val="000000"/>
        </w:rPr>
        <w:t xml:space="preserve">Something is rotten in the state of Denmark, Brian thought self-consciously as a group of guys snickered at him in the gym locker room. For the first time ever, he was uncomfortable in his own skin, and the fact that he couldn't quite pinpoint the cause was driving him insane. </w:t>
        <w:br/>
        <w:br/>
        <w:t>Brian had certainly never been shy about flaunting his stuff, especially in a place full of hot, horny men. He knew he had a beautiful body, and if it were up to him, he would gladly be naked twenty-four hours a day. But as yet another stud waltzed by laughing behind cupped hands, Brian couldn't help but squirm and reach for a towel to wrap around his mid-section.</w:t>
        <w:br/>
        <w:br/>
        <w:t>In the sauna, Brian rolled his neck from side to side trying to relieve some of the built-up tension in his neck. His skin was literally crawling with goose bumps from all the not-so-discreet stares and grins being shot in his direction. Normally, he would be basking in the sexual idolatry, but the four other men on the benches were too busy giggling to suck him off. And that pissed him off. Finally it was too much.</w:t>
        <w:br/>
        <w:br/>
        <w:t>"What?!?!" he barked. "What the fuck is your problem??"</w:t>
        <w:br/>
        <w:br/>
        <w:t xml:space="preserve">"Nothing, Kinney," one of them said while the other three all looked away at different points. </w:t>
        <w:br/>
        <w:br/>
        <w:t>"Damn right, nothing." As Brian stalked off, his towel slipped to the floor. He could hear them wheezing as he got dressed.</w:t>
        <w:br/>
        <w:t>****</w:t>
        <w:br/>
      </w:r>
      <w:r>
        <w:rPr>
          <w:i/>
          <w:iCs/>
          <w:color w:val="000000"/>
        </w:rPr>
        <w:t>Backtrack one day...</w:t>
      </w:r>
      <w:r>
        <w:rPr>
          <w:color w:val="000000"/>
        </w:rPr>
        <w:br/>
        <w:br/>
        <w:t>Waking with an excruciating headache and a bout of nausea as a direct effect of twenty-too-many tequila shots the previous night, Brian remained in bed until noon. When the construction crew inside his head finally broke for lunch and his stomach had ceased bullriding, Brian slowly became aware of a throbbing pain in his left butt cheek. He tried sitting up, but the world spun, so he cautiously shifted onto his right side and rubbed the aching and tender spot. Sounds of sputtering and running water came from the bathroom.</w:t>
        <w:br/>
        <w:t>"Hey, Justin?" Brian croaked out. The kid in question appeared in the doorway brushing his teeth. "Did you bite my ass or something?"</w:t>
        <w:br/>
        <w:br/>
        <w:t xml:space="preserve">Justin's hand stopped in mid-brush and just stared for a moment. "Did I </w:t>
      </w:r>
      <w:r>
        <w:rPr>
          <w:i/>
          <w:iCs/>
          <w:color w:val="000000"/>
        </w:rPr>
        <w:t>what</w:t>
      </w:r>
      <w:r>
        <w:rPr>
          <w:color w:val="000000"/>
        </w:rPr>
        <w:t>?" he mumbled through a mouthful of toothpaste.</w:t>
        <w:br/>
        <w:br/>
        <w:t xml:space="preserve">Brian's throat was gritty sand and his tongue felt heavy, so he whined impatiently, directing Justin's attention to his offended rear. "My ass. It hurts. Right here." </w:t>
        <w:br/>
        <w:br/>
        <w:t>"Well, you know that damn overbite of mine..." Justin retorted with an exaggerated rolling of eyes.</w:t>
        <w:br/>
        <w:br/>
        <w:t>"I'm not kidding, Justin. It feels like I got stabbed."</w:t>
        <w:br/>
        <w:br/>
        <w:t xml:space="preserve">Justin turned and went back into the bathroom to rinse out his mouth. A few minutes later, he returned to Brian's side and crossed his arms over his chest. "Are you serious?" he asked incredulously, dragging a hand over his face. "Brian, last night you...oh, you don't remember. Oh. Oh." </w:t>
        <w:br/>
        <w:br/>
        <w:t>"What don't I remember?"</w:t>
        <w:br/>
        <w:br/>
        <w:t>"Eh, you're right. Um, I got a little carried away last night when I...um.. was rimming you. Yeah, that's it. I bit you."</w:t>
        <w:br/>
        <w:br/>
        <w:t>"Christ, you rimmed me last night? I don't remember."</w:t>
        <w:br/>
        <w:br/>
        <w:t>"You were pretty drunk, Brian."</w:t>
        <w:br/>
        <w:br/>
        <w:t>"Hmm. Did I enjoy it?"</w:t>
        <w:br/>
        <w:br/>
        <w:t>"I'm not even gonna answer that, fuckwit."</w:t>
        <w:br/>
        <w:br/>
        <w:t>"Never mind. Did I fuck you?"</w:t>
        <w:br/>
        <w:br/>
        <w:t xml:space="preserve">"Kind of." </w:t>
        <w:br/>
        <w:br/>
        <w:t>"Kind of? What do you mean kind of?"</w:t>
        <w:br/>
        <w:br/>
        <w:t>"You passed out halfway through. I had to push you off of me, which wasn't easy. You're a fucking dead weight when you're unconscious."</w:t>
        <w:br/>
        <w:br/>
        <w:t>"Huh." Brian found this disturbing. Must've been quite a night if he passed out in the middle of fucking. Jesus, he had never been a victim of whiskey dick, but there's a first time for everything. "I'll stuff your body in a vat of acid if you tell anyone. What else did we do last night?"</w:t>
        <w:br/>
        <w:br/>
        <w:t>"Er...nothing much. Went to Woody's, had a few drinks. Went to Babylon, had a few more drinks. Then we...eh...went to..um, I mean, we came home, and you drank some more. Then you puked, then we tried the fucking thing a few times, except you kept jabbing me with your dick cause you couldn't find my hole, and then you did the passing out thing. Oh, and I bit you."</w:t>
        <w:br/>
        <w:br/>
        <w:t xml:space="preserve">"Huh. Did you leave teeth marks? I'm gonna go check it in the mirror. If you left marks..." </w:t>
        <w:br/>
        <w:br/>
        <w:t>"No!" Justin panicked. "I mean, there are no marks. Nope, no tooth marks at all." He sank down on the edge of the bed and hooked his thumbs in the waistband of Brian's sweatpants. "But if you want, I can kiss it and make it all better."</w:t>
        <w:br/>
        <w:t>****</w:t>
        <w:br/>
      </w:r>
      <w:r>
        <w:rPr>
          <w:i/>
          <w:iCs/>
          <w:color w:val="000000"/>
        </w:rPr>
        <w:t>Present</w:t>
      </w:r>
      <w:r>
        <w:rPr>
          <w:color w:val="000000"/>
        </w:rPr>
        <w:br/>
        <w:br/>
        <w:t>Brian needed to pee. The line for the Babylon bathroom wrapped down and around the staircase, and by the time he reached an open urinal his zipper was already open. The relief was bone-rattling as the pressure on his poor bladder diminished substantially. Tucking himself back into his briefs, Brian lowered his jeans a bit to rearrange his clothing.</w:t>
        <w:br/>
        <w:br/>
        <w:t>The snickering started instantaneously.</w:t>
        <w:br/>
        <w:br/>
        <w:t xml:space="preserve">Jesus, he thought, but refrained from caving in to another outburst. He washed his hands angrily and checked his reflection. In the mirror, he could see a trio pointing and drawing imaginary hearts in the air. </w:t>
        <w:br/>
        <w:br/>
        <w:t>"Hey, Kinney! How's Justin Taylo?" asshole #1 asked with a hint of wryness in his thin voice.</w:t>
        <w:br/>
        <w:br/>
        <w:t xml:space="preserve">Brian felt his gut drop into his shoes. Even when alone, people automatically associated him with Justin. It's like they were...a couple. He shuddered, but refused to let it show on the outside. "What's it to you?" </w:t>
        <w:br/>
        <w:br/>
        <w:t>"Oh, I don’t know, it's just that you guys are always so...attached."</w:t>
        <w:br/>
        <w:t>Brian ran his tongue along his upper teeth while trying to come up with a witty reply. But he couldn't, so he simply put on his best don't-fuck-with-me airs and brushed past the clique brusquely. "By the way," he threw over his shoulder "it's Taylor."</w:t>
        <w:br/>
        <w:br/>
        <w:t xml:space="preserve">Brian went home horny as hell and eager to fuck Justin into oblivion. The elevator's ascension seemed to take a light-year as the visual of sinking into warmth and tightness made his jeans grow snug and his fingers fumble for the keys. The steam spiraling out of the open bathroom door called to his groin, and he shed his clothes on his way to joining Justin. </w:t>
        <w:br/>
        <w:br/>
        <w:t xml:space="preserve">The shower door opened easily, and as Brian stepped in, a flash of red in the glass caught his eye. "What the...OH MY GOD." Brian was speechless. All the weird stares and smirks and comments led to a realization that dawned on him with the fury of a blunt object to the head. His eyes were round, bugged-out saucers held open by a mix of horror and disbelief. </w:t>
        <w:br/>
        <w:br/>
        <w:t>Justin squinted through soapy lashes and smiled an uneven, toothy grin. "Well, you finally found it. I'm actually surprised it took this long. I mean, really. Did you actually think I bit your ass? Seriously, even you're not that..." Justin abruptly stopped in mid-sentence at Brian's menacing look. He picked up a bar of soap and lathered his chest, whistling a random happy tune while he averted his eyes. But he wasn't going to get off so easily, so to speak.</w:t>
        <w:br/>
        <w:br/>
        <w:t>"You did this, you little shit, didn't you?!?!" Brian bellowed.</w:t>
        <w:br/>
        <w:br/>
        <w:t xml:space="preserve">"Brian, I can't control your actions when you're sober, never mind when you're rip-roaring inebriated. But for what it's worth, I did manage to persuade you from tattooing your forehead. Now </w:t>
      </w:r>
      <w:r>
        <w:rPr>
          <w:i/>
          <w:iCs/>
          <w:color w:val="000000"/>
        </w:rPr>
        <w:t>that</w:t>
      </w:r>
      <w:r>
        <w:rPr>
          <w:color w:val="000000"/>
        </w:rPr>
        <w:t xml:space="preserve"> would've been a sight to see," Justin laughed "...eh, or not..." he trailed off, his fallen face turning serious to prevent sudden death.</w:t>
        <w:br/>
        <w:br/>
        <w:t>Brian twisted his torso around to assess the situation better. He groaned loudly as panic quickly set into every fiber of his being because he knew that his reputation as God's Gift to Gay PA was irreversibly damaged, and he would never live this down. What the hell was he going to do?? How the hell was he going to explain this?? And who the hell was Justin Taylo??</w:t>
        <w:br/>
        <w:br/>
        <w:t xml:space="preserve">"What the hell happened to the R?" </w:t>
        <w:br/>
        <w:br/>
        <w:t xml:space="preserve">"Oh, well you were so drunk you kept laughing and flailing about, and the place was kind of ghetto so I don't think the guy was an actual tattoo artist, and he seemed a bit high himself, you know, with all the weed he was smoking, so his hand wasn't really steady, and so my name kind came out crooked. The R is off to the side a bit, close to the edge of the heart." </w:t>
        <w:br/>
        <w:br/>
        <w:t>Justin reached down and spread Brian's butt cheeks apart a little. "See? There it is," he stated triumphantly.</w:t>
        <w:br/>
        <w:br/>
        <w:t xml:space="preserve">"Huh." </w:t>
        <w:br/>
        <w:br/>
        <w:t>"You can always schedule laser removal," Justin tried to offer helpfully.</w:t>
        <w:br/>
        <w:br/>
        <w:t>Brian paused, counted to ten and resigned himself to fate. "Nah."</w:t>
        <w:br/>
        <w:br/>
        <w:t>"No?"</w:t>
        <w:br/>
        <w:br/>
        <w:t>"Nope," Brian smirked. "This way, I'll never forget that you're a literal pain in my ass."</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4:46:00Z</dcterms:created>
  <dc:creator>bea nonymous</dc:creator>
  <dc:description/>
  <cp:keywords/>
  <dc:language>en-US</dc:language>
  <cp:lastModifiedBy>Bobbi</cp:lastModifiedBy>
  <dcterms:modified xsi:type="dcterms:W3CDTF">2011-07-19T07:54:00Z</dcterms:modified>
  <cp:revision>3</cp:revision>
  <dc:subject/>
  <dc:title>Justin Taylo</dc:title>
</cp:coreProperties>
</file>